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1497"/>
        <w:gridCol w:w="1504"/>
        <w:gridCol w:w="1345"/>
        <w:gridCol w:w="2220"/>
      </w:tblGrid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DUCTO/SERVICIO A COMPRAR O MATERIALES A COMPRAR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NTIDAD VENDIDA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VISIÓN DE VENTAS EN €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ST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ASTOS DE APROVISIONAMIENTO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das (1-50 personas)*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500€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%de porcentaje sobre la prev. Ventas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875€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das (51-120 personas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1.000€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%de porcentaje sobre la prev. Ventas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.350€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das(120-180 personas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8.240€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%de porcentaje sobre la prev. Ventas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.472€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das(180-250 personas) *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0.000€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%de porcentaje sobre la prev. Ventas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.000€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tal bodas anual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1.740€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1.697€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ntos empresa (1-50 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500€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%de porcentaje sobre la prev. Ventas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805€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ntos empresa (51-120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960€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%de porcentaje sobre la prev. Ventas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276,8€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ntos empresa(120-180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600€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%de porcentaje sobre la prev. Ventas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780€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ntos empresa (180-250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.250€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%de porcentaje sobre la prev. Ventas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875€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tal eventos empres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.310€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.736,8€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ntos particulares(1-50)*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750€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%de porcentaje sobre la prev. Ventas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37,5€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ntos particulares(51-120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7  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400€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%de porcentaje sobre la prev. Ventas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848€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ntos particulares(120-180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520€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%de porcentaje sobre la prev. Ventas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073,6€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ntos particulares(180-250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000€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%de porcentaje sobre la prev. Ventas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880€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tal eventos particulares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.760€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739,1€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ú colegios(menú diario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niños por día en 4 colegios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520€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%de porcentaje sobre la prev. Ventas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728€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ú colegios(bonos semanales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€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%de porcentaje sobre la prev. Ventas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€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ú colegios(bonos mensuales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0 niños por 4 colegios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056.000€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%de porcentaje sobre la prev. Ventas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1.200€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tal menú colegios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067.520€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2.928€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ú empresas(menú diario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 x 5 empresas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3.000€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%de porcentaje sobre la prev. Ventas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5.750€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ú empresas(bonos semanales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 x 5 empresas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7.200€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%de porcentaje sobre la prev. Ventas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.584€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ú empresas(bonos mensuales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 x 5 empresas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7.500€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%de porcentaje sobre la prev. Ventas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.650€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tal menú empresas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68.500€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8.984€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otal aprov.año 2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357.830€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0.084,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22:51:00Z</dcterms:created>
  <dc:creator>Gloria ...</dc:creator>
  <dc:description/>
  <dc:language>en-US</dc:language>
  <cp:lastModifiedBy>Gloria ...</cp:lastModifiedBy>
  <dcterms:modified xsi:type="dcterms:W3CDTF">2016-03-08T23:24:00Z</dcterms:modified>
  <cp:revision>1</cp:revision>
  <dc:subject/>
  <dc:title/>
</cp:coreProperties>
</file>